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/>
      </w:pPr>
      <w:r>
        <w:rPr/>
        <w:t>NOKIA H70, H75, H80, H85, R40, R72</w:t>
        <w:br/>
        <w:br/>
        <w:t>Dit zijn Traxys zendontvangers die ook in conventionele modus gebruikt kunnen worden. Deze sets zijn ook bekend onder de naam “ActionMan series”.</w:t>
      </w:r>
    </w:p>
    <w:p>
      <w:pPr>
        <w:pStyle w:val="Geenafstand"/>
        <w:rPr/>
      </w:pPr>
      <w:r>
        <w:rPr/>
        <w:br/>
        <w:t>Voor het programmeren is een Service-Bediendeel (“rode kop”)  en AmanWin software nodig. De software start zonder beveiligings-dongel uitsluitend op in demo-modus, waarbij alleen gelezen kan worden. Parameters wegschrijven naar de transceiver is onmogelijk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Om de AmanWin ver 3.13 software te deblokkeren is het nodig met behulp van een Hex-editor een aantal bytes te veranderen. Daarna werkt de software volledig zonder beperkingen!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Onderstaande adressen en data is gegeven in Decimale waarde:</w:t>
      </w:r>
    </w:p>
    <w:p>
      <w:pPr>
        <w:pStyle w:val="Geenafstand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1701"/>
        <w:gridCol w:w="49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</w:rPr>
            </w:pPr>
            <w:r>
              <w:rPr>
                <w:b/>
              </w:rPr>
              <w:t>Addre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</w:rPr>
            </w:pPr>
            <w:r>
              <w:rPr>
                <w:b/>
              </w:rPr>
              <w:t>Oude waar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</w:rPr>
            </w:pPr>
            <w:r>
              <w:rPr>
                <w:b/>
              </w:rPr>
              <w:t>Nieuwe waarde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</w:rPr>
            </w:pPr>
            <w:r>
              <w:rPr>
                <w:b/>
              </w:rPr>
              <w:t>Opmerkin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25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7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8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7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125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7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8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7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6720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2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“</w:t>
            </w:r>
            <w:r>
              <w:rPr/>
              <w:t>Demomodus” tekst verwijderen</w:t>
            </w:r>
          </w:p>
        </w:tc>
      </w:tr>
    </w:tbl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4:04:00Z</dcterms:created>
  <dc:creator>Je Eigen Stek</dc:creator>
  <dc:description/>
  <dc:language>en-US</dc:language>
  <cp:lastModifiedBy>Je Eigen Stek</cp:lastModifiedBy>
  <dcterms:modified xsi:type="dcterms:W3CDTF">2010-02-26T14:04:00Z</dcterms:modified>
  <cp:revision>2</cp:revision>
  <dc:subject/>
  <dc:title/>
</cp:coreProperties>
</file>